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4"/>
        <w:rPr/>
      </w:pPr>
      <w:r>
        <w:rPr/>
        <w:t>Плата электронного управления для шлагбаума WI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ind w:left="284" w:right="283" w:hanging="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3666490" cy="123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right="283" w:hanging="0"/>
        <w:jc w:val="both"/>
        <w:rPr>
          <w:rFonts w:ascii="Arial" w:hAnsi="Arial" w:cs="Arial"/>
          <w:b/>
          <w:b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</w:r>
    </w:p>
    <w:p>
      <w:pPr>
        <w:pStyle w:val="Normal"/>
        <w:widowControl w:val="false"/>
        <w:pBdr>
          <w:top w:val="single" w:sz="8" w:space="1" w:color="000000"/>
        </w:pBdr>
        <w:ind w:left="284" w:right="28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it-IT"/>
        </w:rPr>
        <w:t>QUESTO LIBRETTO И DESTINATO SOLO ALL'INSTALLATORE.</w:t>
      </w:r>
    </w:p>
    <w:p>
      <w:pPr>
        <w:pStyle w:val="Normal"/>
        <w:widowControl w:val="false"/>
        <w:ind w:left="284" w:right="283" w:hanging="0"/>
        <w:jc w:val="both"/>
        <w:rPr>
          <w:rFonts w:ascii="Arial" w:hAnsi="Arial" w:cs="Arial"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it-IT"/>
        </w:rPr>
        <w:t>L'installaziнаe dovrа essere effettuata solamente da persнаale professiнаalmente qualificato in cнаformitа a quanto previsto dalla legge n° 46 del 5 marzo 1990 e successive modifiche ed integraziнаi e nel pieno rispetto delle norme UNI 8612.</w:t>
      </w:r>
      <w:r>
        <w:br w:type="page"/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sz w:val="16"/>
          <w:lang w:val="en-US"/>
        </w:rPr>
      </w:pPr>
      <w:r>
        <w:rPr>
          <w:rFonts w:cs="Arial" w:ascii="Arial" w:hAnsi="Arial"/>
          <w:b/>
          <w:color w:val="000000"/>
          <w:sz w:val="16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widowControl w:val="false"/>
        <w:ind w:left="1134" w:right="1134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19939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 xml:space="preserve">Это руководство - только для использования техническим персоналом, квалифицированным для выполнения установки, </w:t>
      </w:r>
      <w:r>
        <w:rPr>
          <w:rFonts w:cs="Arial" w:ascii="Arial" w:hAnsi="Arial"/>
          <w:b/>
          <w:color w:val="000000"/>
          <w:sz w:val="18"/>
          <w:u w:val="single"/>
        </w:rPr>
        <w:t>никакая информация, данная в этом руководстве, не представляет никакого интереса для конечного пользователя!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left="567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4253" w:leader="none"/>
        </w:tabs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18"/>
        </w:rPr>
        <w:t>ОГЛАВЛЕНИЕ:</w:t>
      </w:r>
    </w:p>
    <w:p>
      <w:pPr>
        <w:pStyle w:val="Normal"/>
        <w:widowControl w:val="false"/>
        <w:tabs>
          <w:tab w:val="clear" w:pos="720"/>
          <w:tab w:val="left" w:pos="3828" w:leader="none"/>
          <w:tab w:val="left" w:pos="4253" w:leader="none"/>
        </w:tabs>
        <w:ind w:left="567" w:right="3402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fldChar w:fldCharType="begin"/>
          </w:r>
          <w:r>
            <w:rPr/>
            <w:instrText xml:space="preserve"> TOC \o </w:instrText>
          </w:r>
          <w:r>
            <w:rPr/>
            <w:fldChar w:fldCharType="separate"/>
          </w:r>
          <w:r>
            <w:rPr/>
            <w:t>1.1) ВВЕДЕНИЕ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79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1.2) ОПИСАНИЕ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79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2.1) ИНСТРУКЦИИ УСТАНОВКИ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79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2.2) ОПИСАНИЕ СОЕДИНЕНИЙ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79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2.3) ИНСТРУКЦИИ СОЕДИНЕНИЙ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799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3.1) ПРОВЕРКА ФУНКЦИОНИРОВАНИЯ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0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3.2) НАЛАДКА ВРЕМЕНИ ПАУЗЫ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 xml:space="preserve">4.1) ФУНКЦИИ, которые могут быть </w:t>
          </w:r>
          <w:r>
            <w:rPr>
              <w:lang w:val="ru-RU" w:eastAsia="ru-RU"/>
            </w:rPr>
            <w:t>вы</w:t>
          </w:r>
          <w:r>
            <w:rPr/>
            <w:t>браны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4.2) ОПИСАНИЕ ФУНКЦИЙ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4.3) СВЕТОФОР В ОБОИХ НАПРАВЛЕНИЯХ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4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5.1) ОПИСАНИЕ СПОСОБОВ ФУНКЦИОНИРОВАНИЯ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5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6.1) ПЛАТА "ЗАРЯДКИ" также включает батарею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6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tabs>
              <w:tab w:val="left" w:pos="6804" w:leader="dot"/>
              <w:tab w:val="right" w:pos="7371" w:leader="none"/>
            </w:tabs>
            <w:spacing w:before="60" w:after="0"/>
            <w:rPr/>
          </w:pPr>
          <w:r>
            <w:rPr/>
            <w:t>ТЕХНИЧЕСКИЕ ДАННЫЕ МОДУЛЯ:</w:t>
            <w:tab/>
          </w:r>
          <w:r>
            <w:rPr>
              <w:lang w:val="ru-RU" w:eastAsia="ru-RU"/>
            </w:rPr>
            <w:t>стр.</w:t>
            <w:tab/>
          </w:r>
          <w:hyperlink w:anchor="__RefHeading___Toc466968807">
            <w:r>
              <w:rPr>
                <w:rStyle w:val="IndexLink"/>
              </w:rPr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left" w:pos="6804" w:leader="dot"/>
          <w:tab w:val="right" w:pos="7371" w:leader="none"/>
        </w:tabs>
        <w:spacing w:before="60" w:after="0"/>
        <w:ind w:left="567" w:right="3402" w:hanging="0"/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u w:val="single"/>
        </w:rPr>
      </w:pPr>
      <w:r>
        <w:rPr>
          <w:rFonts w:cs="Arial" w:ascii="Arial" w:hAnsi="Arial"/>
          <w:b/>
          <w:color w:val="000000"/>
          <w:sz w:val="18"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18"/>
          <w:u w:val="single"/>
        </w:rPr>
        <w:t>ВАЖНОЕ УВЕДОМЛЕНИЕ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</w:rPr>
        <w:t xml:space="preserve">наша обязанность напомнить Вам, что Вы имеете дело с механическими системами, классифицируемыми в категории "ворота и автоматические двери" и также рассматриваемыми особенно "опасными"; ваша работа - делать их "безопасными", насколько </w:t>
      </w:r>
      <w:r>
        <w:rPr>
          <w:rFonts w:cs="Arial" w:ascii="Arial" w:hAnsi="Arial"/>
          <w:b/>
          <w:color w:val="000000"/>
          <w:sz w:val="18"/>
        </w:rPr>
        <w:t>разумно возможно!</w:t>
      </w:r>
      <w:r>
        <w:rPr>
          <w:rFonts w:cs="Arial" w:ascii="Arial" w:hAnsi="Arial"/>
          <w:color w:val="000000"/>
          <w:sz w:val="18"/>
        </w:rPr>
        <w:t xml:space="preserve"> Только квалифицированный, опытный персонал может выполнять установку и любое требуемое обслуживание, обеспечить лучшее функционирование и согласовать со следующими Итальянскими законами, стандартами или Европейскими директивами (нормы, декреты  Президента Республики и законные декреты имеют силу только для Италии; Директивы ЕЭС, с другой стороны, применимы для всей Европы)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567" w:hanging="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UNI 8612 standard</w:t>
        <w:tab/>
        <w:t xml:space="preserve">(Motorised gates and main doors: construction criteria and protection devices against accidents)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567" w:hanging="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DPR N° 46 of 5/03/1990</w:t>
        <w:tab/>
        <w:t xml:space="preserve">(Standards for the safety of electrical installations, authorized personnel)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567" w:hanging="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Digs N° 459/96 of 24/07/96</w:t>
        <w:tab/>
        <w:t xml:space="preserve">(EEC directive 89/392, Machine Directive)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567" w:hanging="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Digs N° 615/96 of 12/11/96</w:t>
        <w:tab/>
        <w:t xml:space="preserve">(EEC directive 89/336, Directive on Electromagnetic Compatibility) </w:t>
      </w:r>
    </w:p>
    <w:p>
      <w:pPr>
        <w:pStyle w:val="Normal"/>
        <w:widowControl w:val="false"/>
        <w:tabs>
          <w:tab w:val="clear" w:pos="720"/>
          <w:tab w:val="left" w:pos="2552" w:leader="none"/>
        </w:tabs>
        <w:ind w:left="567" w:hanging="0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Digs N° 626/96 of 26/11/96</w:t>
        <w:tab/>
        <w:t>(EEC directive 93/68, Low Voltage Directive)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 xml:space="preserve">При проектировании и создании изделий, </w:t>
      </w:r>
      <w:r>
        <w:rPr>
          <w:rFonts w:cs="Arial" w:ascii="Arial" w:hAnsi="Arial"/>
          <w:b/>
          <w:color w:val="000000"/>
          <w:sz w:val="18"/>
        </w:rPr>
        <w:t>Nice</w:t>
      </w:r>
      <w:r>
        <w:rPr>
          <w:rFonts w:cs="Arial" w:ascii="Arial" w:hAnsi="Arial"/>
          <w:color w:val="000000"/>
          <w:sz w:val="18"/>
        </w:rPr>
        <w:t xml:space="preserve"> соблюдает (что касается оборудования) вышеуказанные стандарты, но первостепенно важно, чтобы установщик также (что касается установки) продолжал строгое соблюдение тех же самых стандартов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Неквалифицированный персонал или те, кто не знают стандарты, применимые к категории " Автоматические ворота и двери "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18"/>
          <w:u w:val="single"/>
        </w:rPr>
        <w:t>Ни в коем случае не должны выполнять установку и наладку системы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Любой выполняющий работу без соблюдения всех применимых стандартов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18"/>
          <w:u w:val="single"/>
        </w:rPr>
        <w:t>Будет привлечен ответственным за любой ущерб, который система может причинять!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kern w:val="2"/>
          <w:sz w:val="24"/>
        </w:rPr>
        <w:t>КРАТКОЕ РУКОВОДСТВО:</w:t>
      </w: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color w:val="000000"/>
          <w:lang w:val="en-US"/>
        </w:rPr>
        <w:drawing>
          <wp:inline distT="0" distB="0" distL="0" distR="0">
            <wp:extent cx="199390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18"/>
          <w:u w:val="single"/>
        </w:rPr>
        <w:t>Не устанавливайте шлагбаум "Wil", не прочитав все инструкции!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Установите шлагбаум "Wil", управление (ключевой выключатель или кнопочную панель) и устройства безопасности (аварийная остановка, фотоэлементы, чувствительные грани и мигалки), затем произведите монтаж согласно нижеследующей схемы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Рис. 1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8"/>
        </w:rPr>
      </w:pPr>
      <w:bookmarkStart w:id="0" w:name="_1003865509"/>
      <w:bookmarkStart w:id="1" w:name="_1003865476"/>
      <w:bookmarkStart w:id="2" w:name="_1003864895"/>
      <w:bookmarkStart w:id="3" w:name="_1003856408"/>
      <w:bookmarkStart w:id="4" w:name="_1003856396"/>
      <w:bookmarkEnd w:id="0"/>
      <w:bookmarkEnd w:id="1"/>
      <w:bookmarkEnd w:id="2"/>
      <w:bookmarkEnd w:id="3"/>
      <w:bookmarkEnd w:id="4"/>
      <w:r>
        <w:rPr>
          <w:rFonts w:cs="Arial" w:ascii="Arial" w:hAnsi="Arial"/>
          <w:color w:val="000000"/>
          <w:sz w:val="18"/>
          <w:lang w:val="en-US"/>
        </w:rPr>
        <w:object w:dxaOrig="4913" w:dyaOrig="42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5.65pt;height:212.85pt" filled="f" o:ole="">
            <v:imagedata r:id="rId6" o:title=""/>
          </v:shape>
          <o:OLEObject Type="Embed" ProgID="" ShapeID="ole_rId5" DrawAspect="Content" ObjectID="_1753657439" r:id="rId5"/>
        </w:objec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о включения питания проверьте, что барьер хорошо сбалансирован, регулируя, если необходимо, уравновешивающую пружину. Разблокируйте шлагбаум, используя специальный гаечный ключ, и проверьте свободное движение барьера по всей длине рабочего ход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</w:rPr>
        <w:t>Включите питание модуля и убедитесь, что на разъемах 1-2 имеется напряжение ~230 В и на разъемах 5-6 - =24 В; светодиоды на активных входах должны гореть, и светодиод О'КЕЙ должен мигать с интервалом 1 секунда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оверьте соответствие двух светодиодов FCA и FCC: когда шлагбаум закрыт - должен погаснуть только светодиод FCC и когда открыт - должен погаснуть только светодиод FCA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</w:rPr>
        <w:t>Для использования функции замедления  необходимо, чтобы ограничивающий выключатель срабатывал приблизительно за 20° до фактической точки остановки; если необходимо - регулируйте два эксцентрика до срабатывания ограничивающих выключателей в требуемом положени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</w:rPr>
        <w:t xml:space="preserve">Проверьте, что все </w:t>
      </w:r>
      <w:r>
        <w:rPr>
          <w:rFonts w:cs="Arial" w:ascii="Arial" w:hAnsi="Arial"/>
          <w:color w:val="000000"/>
          <w:sz w:val="18"/>
          <w:lang w:val="en-US"/>
        </w:rPr>
        <w:t>DIP</w:t>
      </w:r>
      <w:r>
        <w:rPr>
          <w:rFonts w:cs="Arial" w:ascii="Arial" w:hAnsi="Arial"/>
          <w:color w:val="000000"/>
          <w:sz w:val="18"/>
        </w:rPr>
        <w:t>-переключатели функций находятся в положении "ВЫКЛ." (</w:t>
      </w:r>
      <w:r>
        <w:rPr>
          <w:rFonts w:cs="Arial" w:ascii="Arial" w:hAnsi="Arial"/>
          <w:color w:val="000000"/>
          <w:sz w:val="18"/>
          <w:lang w:val="en-US"/>
        </w:rPr>
        <w:t>"OFF"</w:t>
      </w:r>
      <w:r>
        <w:rPr>
          <w:rFonts w:cs="Arial" w:ascii="Arial" w:hAnsi="Arial"/>
          <w:color w:val="000000"/>
          <w:sz w:val="18"/>
        </w:rPr>
        <w:t>). Это означает, что шлагбаум находится в способе ручного функционирования, то есть нажатием кнопкой. Остановите барьер шлагбаума под углом 45°, так, чтобы он мог двигаться свободно в обоих направлениях. Теперь дайте короткий импульс команды на вход ОТКРЫТО и, если барьер не двигается в открывающем направлении, сделайте следующее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) Отключить питание шлагбаума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) Вынуть разъём «МОТОР», и повторно вставить его, перевернув на 180°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3) Вынуть разъём "КОНЦЕВЫЕ ВЫКЛЮЧАТЕЛИ", и повторно  вставить его, перевернув на 180°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оверьте, является ли направление вращения правильным, повторяя процедуру, описанную выше. Временно установите триммеры ТОК ОСТАНОВКИ и РАБОЧЕГО УСИЛИЯ на максимум, ВРЕМЯ ПАУЗЫ на минимум и ЗАМЕДЛЯЮЩЕЕ УСИЛИЕ - на середину. Теперь попытайтесь выполнить полный маневр, до достижения ограничивающего выключателя с последующей остановкой и затем пробуйте маневр в противоположном направлении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Установите требуемые ФУНКЦИИ DIP-переключателей: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и 1 - 2 </w:t>
        <w:tab/>
        <w:t xml:space="preserve"> Выкл Выкл</w:t>
        <w:tab/>
        <w:t xml:space="preserve">= </w:t>
        <w:tab/>
        <w:t>"Ручное" движение (управляется оператором)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 Вкл Выкл</w:t>
        <w:tab/>
        <w:t xml:space="preserve">= </w:t>
        <w:tab/>
        <w:t>"Полуавтоматическое" движение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 Выкл Вкл</w:t>
        <w:tab/>
        <w:t xml:space="preserve">= </w:t>
        <w:tab/>
        <w:t>"Автоматическое" движение (Автоматическое Закрытие)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 xml:space="preserve"> Вкл Вкл</w:t>
        <w:tab/>
        <w:t xml:space="preserve">= </w:t>
        <w:tab/>
        <w:t>"Автоматическое движение + Всегда Закрыто"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3 </w:t>
        <w:tab/>
        <w:t xml:space="preserve"> Вкл</w:t>
        <w:tab/>
        <w:t xml:space="preserve">= </w:t>
        <w:tab/>
        <w:t xml:space="preserve">"Кондоминиум" (Несколько пользователей)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4 </w:t>
        <w:tab/>
        <w:t xml:space="preserve"> Вкл</w:t>
        <w:tab/>
        <w:t xml:space="preserve">= </w:t>
        <w:tab/>
        <w:t xml:space="preserve">Отмена СТОП в Пошаговом цикле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5 </w:t>
        <w:tab/>
        <w:t xml:space="preserve"> Вкл</w:t>
        <w:tab/>
        <w:t xml:space="preserve">= </w:t>
        <w:tab/>
        <w:t>Сигнальная лампа включается заранее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6 </w:t>
        <w:tab/>
        <w:t xml:space="preserve"> Вкл</w:t>
        <w:tab/>
        <w:t xml:space="preserve">= </w:t>
        <w:tab/>
        <w:t xml:space="preserve">Сигнальная лампа также при "Паузе"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7 </w:t>
        <w:tab/>
        <w:t xml:space="preserve"> Вкл</w:t>
        <w:tab/>
        <w:t xml:space="preserve">= </w:t>
        <w:tab/>
        <w:t xml:space="preserve">Закрывается немедленно после Фотоэлемента (только на "Автоматическом")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8 </w:t>
        <w:tab/>
        <w:t xml:space="preserve"> Вкл</w:t>
        <w:tab/>
        <w:t xml:space="preserve">= </w:t>
        <w:tab/>
        <w:t xml:space="preserve">Устройство Безопасности (Фотоэлемент) также при открытии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/>
      </w:pPr>
      <w:r>
        <w:rPr>
          <w:rFonts w:cs="Arial" w:ascii="Arial" w:hAnsi="Arial"/>
          <w:color w:val="000000"/>
          <w:sz w:val="18"/>
        </w:rPr>
        <w:t xml:space="preserve">Переключатель 9 </w:t>
        <w:tab/>
        <w:t xml:space="preserve"> Вкл</w:t>
        <w:tab/>
        <w:t xml:space="preserve">= </w:t>
        <w:tab/>
      </w:r>
      <w:r>
        <w:rPr>
          <w:rFonts w:cs="Arial" w:ascii="Arial" w:hAnsi="Arial"/>
          <w:color w:val="000000"/>
          <w:sz w:val="18"/>
          <w:szCs w:val="18"/>
        </w:rPr>
        <w:t>Индикатор открытия барьера также становится светофором в "одностороннем" способе</w:t>
      </w:r>
      <w:r>
        <w:rPr>
          <w:rFonts w:cs="Arial" w:ascii="Arial" w:hAnsi="Arial"/>
          <w:color w:val="000000"/>
          <w:sz w:val="17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843" w:leader="none"/>
          <w:tab w:val="left" w:pos="2835" w:leader="none"/>
          <w:tab w:val="left" w:pos="3402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Переключатель 10 </w:t>
        <w:tab/>
        <w:t xml:space="preserve"> Вкл</w:t>
        <w:tab/>
        <w:t xml:space="preserve">= </w:t>
        <w:tab/>
        <w:t>Режим  "Светофор в обоих направлениях"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Fonts w:cs="Arial" w:ascii="Arial" w:hAnsi="Arial"/>
          <w:color w:val="000000"/>
          <w:sz w:val="18"/>
        </w:rPr>
        <w:t xml:space="preserve">Отрегулируйте два триммера, РАБОЧЕЕ УСИЛИЕ и ЗАМЕДЛЯЮЩЕЕ УСИЛИЕ до получения усилия и скорости, требуемых в течение, соответственно, стадий движения и замедления; только теперь регулируйте триммер ТОК ОСТАНОВКИ до требуемого порога срабатывания. 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и автоматическом способе действия, регулируйте триммер требуемого ВРЕМЕНИ ПАУЗЫ.</w:t>
      </w:r>
      <w:r>
        <w:br w:type="page"/>
      </w:r>
    </w:p>
    <w:p>
      <w:pPr>
        <w:pStyle w:val="Heading1"/>
        <w:rPr>
          <w:sz w:val="24"/>
        </w:rPr>
      </w:pPr>
      <w:bookmarkStart w:id="5" w:name="__RefHeading___Toc466968795"/>
      <w:bookmarkEnd w:id="5"/>
      <w:r>
        <w:rPr/>
        <w:t>1.1) ВВЕДЕНИЕ: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Электронная плата подходит для управления моделями шлагбаумов " WIL 4 " и " WIL 6 " с двигателями =24 В. Это - полностью новая разработка, где привод имеет ограничивающий выключатель с системой управления скоростью, которая делает возможным замедление в конце движения. Кроме того, в течение движения усилие двигателя зависит от  немедленно обнаруживаемых любых препятствий, которые могут быть в траектории, с полным изменением направления движения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Наиболее передовые методы и сложные компоненты использовались в разработке для гарантии максимальной устойчивости против помех, большой гибкости использования и самого широкого возможного диапазона программируемых функций. Это может управляться "вручную", "полуавтоматически" или "автоматически"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Имеется также некоторые высоко сложные функции типа "Закрывается немедленно после Фотоэлемента" или "Закрывается всегда", "Сигнальная лампа при "Паузе", также как другие операционные функции типа " Постепенный Запуск " и "Замедление" (стандартная особенность) плюс чувствительный "Тормоз", который начинает действовать только если движение должно быть остановлено быстро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 xml:space="preserve">Весь диапазон производимых </w:t>
      </w:r>
      <w:r>
        <w:rPr>
          <w:rFonts w:cs="Arial" w:ascii="Arial" w:hAnsi="Arial"/>
          <w:b/>
          <w:color w:val="000000"/>
          <w:sz w:val="18"/>
        </w:rPr>
        <w:t>Nice</w:t>
      </w:r>
      <w:r>
        <w:rPr>
          <w:rFonts w:cs="Arial" w:ascii="Arial" w:hAnsi="Arial"/>
          <w:color w:val="000000"/>
          <w:sz w:val="18"/>
        </w:rPr>
        <w:t xml:space="preserve"> плат радиоуправления серий "K", "Bio" или "Flo", может быть установлен на плате.</w:t>
      </w:r>
    </w:p>
    <w:p>
      <w:pPr>
        <w:pStyle w:val="Heading2"/>
        <w:rPr>
          <w:sz w:val="24"/>
        </w:rPr>
      </w:pPr>
      <w:bookmarkStart w:id="6" w:name="__RefHeading___Toc466968796"/>
      <w:bookmarkEnd w:id="6"/>
      <w:r>
        <w:rPr/>
        <w:t>1.2) ОПИСАНИЕ: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Ввиду специфики изделия и использования полностью нетрадиционных методов, прежде, чем Вы начнете подсоединять редукторный двигатель и монтаж, изучите краткое описание наиболее важных элементов на плате управления: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Рис. 2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</w:rPr>
      </w:pPr>
      <w:bookmarkStart w:id="7" w:name="_1003867607"/>
      <w:bookmarkEnd w:id="7"/>
      <w:r>
        <w:rPr>
          <w:rFonts w:cs="Arial" w:ascii="Arial" w:hAnsi="Arial"/>
          <w:color w:val="000000"/>
          <w:sz w:val="18"/>
          <w:lang w:val="en-US" w:eastAsia="en-US"/>
        </w:rPr>
        <w:object w:dxaOrig="4850" w:dyaOrig="3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2.5pt;height:176.8pt" filled="f" o:ole="">
            <v:imagedata r:id="rId8" o:title=""/>
          </v:shape>
          <o:OLEObject Type="Embed" ProgID="" ShapeID="ole_rId7" DrawAspect="Content" ObjectID="_254564611" r:id="rId7"/>
        </w:objec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</w:t>
      </w:r>
      <w:r>
        <w:rPr>
          <w:rFonts w:cs="Arial" w:ascii="Arial" w:hAnsi="Arial"/>
          <w:color w:val="000000"/>
          <w:sz w:val="18"/>
        </w:rPr>
        <w:tab/>
        <w:t xml:space="preserve"> Набор микро DIP-переключателей для выбора ФУНКЦИЙ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</w:t>
      </w:r>
      <w:r>
        <w:rPr>
          <w:rFonts w:cs="Arial" w:ascii="Arial" w:hAnsi="Arial"/>
          <w:color w:val="000000"/>
          <w:sz w:val="18"/>
        </w:rPr>
        <w:tab/>
        <w:t xml:space="preserve"> СВЕТОДИОД, который равномерно мигает, указывая, что электронный блок работает правильно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</w:t>
      </w:r>
      <w:r>
        <w:rPr>
          <w:rFonts w:cs="Arial" w:ascii="Arial" w:hAnsi="Arial"/>
          <w:color w:val="000000"/>
          <w:sz w:val="18"/>
        </w:rPr>
        <w:tab/>
        <w:t xml:space="preserve"> Триммер "ТОК ОСТАНОВКИ", регулирующий порог срабатывания и основанный на системе измерения тока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</w:t>
      </w:r>
      <w:r>
        <w:rPr>
          <w:rFonts w:cs="Arial" w:ascii="Arial" w:hAnsi="Arial"/>
          <w:color w:val="000000"/>
          <w:sz w:val="18"/>
        </w:rPr>
        <w:tab/>
        <w:t xml:space="preserve"> Триммер " ВРЕМЯ ПАУЗЫ", регулирующий время паузы в автоматическом режиме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</w:t>
      </w:r>
      <w:r>
        <w:rPr>
          <w:rFonts w:cs="Arial" w:ascii="Arial" w:hAnsi="Arial"/>
          <w:color w:val="000000"/>
          <w:sz w:val="18"/>
        </w:rPr>
        <w:tab/>
        <w:t xml:space="preserve"> Триммер "РАБОЧЕГО УСИЛИЯ", регулирующий мощность двигателя в течение движения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</w:t>
      </w:r>
      <w:r>
        <w:rPr>
          <w:rFonts w:cs="Arial" w:ascii="Arial" w:hAnsi="Arial"/>
          <w:color w:val="000000"/>
          <w:sz w:val="18"/>
        </w:rPr>
        <w:tab/>
        <w:t xml:space="preserve"> Триммер "ЗАМЕДЛЯЮЩЕГО УСИЛИЯ", регулирующий мощность двигателя в течение замедленного движения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284"/>
        <w:jc w:val="both"/>
        <w:rPr>
          <w:rFonts w:ascii="Arial" w:hAnsi="Arial" w:cs="Arial"/>
          <w:color w:val="000000"/>
          <w:sz w:val="24"/>
        </w:rPr>
      </w:pPr>
      <w:r>
        <w:rPr>
          <w:rFonts w:eastAsia="Wingdings" w:cs="Wingdings" w:ascii="Wingdings" w:hAnsi="Wingdings"/>
          <w:b/>
          <w:color w:val="000000"/>
          <w:sz w:val="24"/>
        </w:rPr>
        <w:t></w:t>
      </w:r>
      <w:r>
        <w:rPr>
          <w:rFonts w:cs="Arial" w:ascii="Arial" w:hAnsi="Arial"/>
          <w:color w:val="000000"/>
          <w:sz w:val="18"/>
        </w:rPr>
        <w:tab/>
        <w:t xml:space="preserve"> Набор СВЕТОДИОДОВ, сигнализирующих состояние входов команд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Светодиод О'КЕЙ (2) имеет задачу передачи сигналов правильного функционирования внутренней логики и должен мигать с интервалом 1 сек.; это указывает, что внутренний микропроцессор активен и ожидает команд. Всякий раз, когда происходит изменение в состоянии входа (вводом команды или выключателем функции), происходит быстрое двойное мигание, даже если изменение не имеет немедленного результата. Быстрое мигание с интервалом 1/5 секунды означает, что напряжение питания недостаточно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Когда электронный блок включен, индикатор на  входе(7) горит, если этот специфический вход активен с напряжением команды =24 В. Обычно, светодиоды на входах безопасности, ФОТОЭЛЕМЕНТ, ФОТОЭЛЕМЕНТ 2 и СТОП всегда горят, в то время как на входах ПОШАГОВЫЙ,  ОТКРЫТО (ТАЙМЕР) и ЗАКРЫТО - обычно не горят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Так как ток, потребляемый двигателем постоянного тока, всегда пропорционален усилию, это делает создание системы обнаружения препятствия очень легким. В течение движения ток, потребляемый двигателем, измеряется; когда он превышает некоторый предел (регулируемый триммером), активизируется система безопасности, которая заставляет барьер останавливаться при помощи «тормоза» (компенсирующего остаточную часть накопленной кинетической энергии); если один из способов автоматического функционирования активен, движение запускается в противоположном направлении. Чтобы еще более увеличить уровень безопасности, если система ТОКА ОСТАНОВКИ последовательно вводится в действие три раза, без достижения любого из естественных концов движения,  выполняется окончательный СТОП.</w:t>
      </w:r>
      <w:r>
        <w:br w:type="page"/>
      </w:r>
    </w:p>
    <w:p>
      <w:pPr>
        <w:pStyle w:val="Heading1"/>
        <w:rPr/>
      </w:pPr>
      <w:bookmarkStart w:id="8" w:name="__RefHeading___Toc466968797"/>
      <w:bookmarkEnd w:id="8"/>
      <w:r>
        <w:rPr/>
        <w:t>2.1) ИНСТРУКЦИИ УСТАНОВКИ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18"/>
        </w:rPr>
        <w:t>При монтаже шлагбаума "WIL" необходимо следовать всем инструкциям, данным в приложенном нему руководстве. Необходимо подчеркнуть, что имеются стандарты, законы и инструкции, которые устанавливают ограничения и методы сборки систем: пожалуйста, строго следуйте всем применимым стандартам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spacing w:before="120" w:after="0"/>
        <w:ind w:left="992" w:right="567" w:hanging="425"/>
        <w:jc w:val="both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</w:rPr>
        <w:drawing>
          <wp:inline distT="0" distB="0" distL="0" distR="0">
            <wp:extent cx="208280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9" t="-169" r="-16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b/>
          <w:color w:val="000000"/>
          <w:sz w:val="18"/>
          <w:u w:val="single"/>
        </w:rPr>
        <w:t>Не устанавливайте шлагбаум "Wil", если не были выполнены все стандарты, касающиеся категории автоматических ворот!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Установите все управление (ключевой выключатель или панель кнопок) и устройства безопасности (чрезвычайная остановка, фотоэлементы, чувствительные грани и мигалки) затем произведите монтаж согласно нижеследующей схемы:</w:t>
      </w:r>
    </w:p>
    <w:p>
      <w:pPr>
        <w:pStyle w:val="Normal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Рис. 3: Схема соединений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lang w:val="en-US"/>
        </w:rPr>
      </w:pPr>
      <w:bookmarkStart w:id="9" w:name="_1003914282"/>
      <w:bookmarkEnd w:id="9"/>
      <w:r>
        <w:rPr>
          <w:rFonts w:cs="Arial" w:ascii="Arial" w:hAnsi="Arial"/>
          <w:color w:val="000000"/>
          <w:sz w:val="18"/>
          <w:lang w:val="en-US"/>
        </w:rPr>
        <w:object w:dxaOrig="4992" w:dyaOrig="45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9.6pt;height:227.7pt" filled="f" o:ole="">
            <v:imagedata r:id="rId11" o:title=""/>
          </v:shape>
          <o:OLEObject Type="Embed" ProgID="" ShapeID="ole_rId10" DrawAspect="Content" ObjectID="_192898906" r:id="rId10"/>
        </w:objec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18"/>
        </w:rPr>
        <w:t>ВНИМАНИЕ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Только квалифицированный, опытный персонал может выполнять установку и последующее обслуживание, в согласии с DPR №46 датированного 5/3/1990, в полном соблюдении UNI 8612 стандартов и после лучших указаний, продиктованных "опытным мастером". Кто бы ни выполнял эту работу, он привлечен ответственным за любое вызванное повреждение (ущерб).</w:t>
      </w:r>
    </w:p>
    <w:p>
      <w:pPr>
        <w:pStyle w:val="Heading2"/>
        <w:rPr>
          <w:sz w:val="24"/>
        </w:rPr>
      </w:pPr>
      <w:bookmarkStart w:id="10" w:name="__RefHeading___Toc466968798"/>
      <w:bookmarkEnd w:id="10"/>
      <w:r>
        <w:rPr/>
        <w:t>2.2) ОПИСАНИЕ СОЕДИНЕНИЙ:</w:t>
      </w:r>
    </w:p>
    <w:p>
      <w:pPr>
        <w:pStyle w:val="Normal"/>
        <w:widowControl w:val="false"/>
        <w:tabs>
          <w:tab w:val="clear" w:pos="720"/>
          <w:tab w:val="left" w:pos="2410" w:leader="none"/>
        </w:tabs>
        <w:jc w:val="both"/>
        <w:rPr/>
      </w:pPr>
      <w:r>
        <w:rPr/>
        <w:t>Имеется краткое описание возможных внешних соединений электронного блока: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170"/>
        <w:gridCol w:w="1588"/>
        <w:gridCol w:w="284"/>
        <w:gridCol w:w="8107"/>
      </w:tblGrid>
      <w:tr>
        <w:trPr>
          <w:tblHeader w:val="true"/>
        </w:trPr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-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~230 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~230 В 50/60 Гц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-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Мигалк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ход для соединения с =24 В сигнальной лампой, макс. мощность лампы: 25 Вт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-6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=24 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=24 В выход для доп. оборудования (Фотоэлемент, Радио, и т.д.) макс. 200 мА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щий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щий для всех входов (соединение 6 также может использоваться как Общий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дсветк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=24 В выход для подсветки, макс. выхода 10 Вт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.A. индикатор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=24 В выход для индикатора открытия шлагбаума, макс. мощность индикатора 10 Вт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топ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СТОП (Крайняя необходимость, блокировка проезда или экстремальная безопасность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тоэлемент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устройств безопасности (Фотоэлементы, пневматические грани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отоэлемент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устройств безопасности при открытии (Фотоэлементы, пневматические грани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Пошаговый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циклического пошагового функционирования (ОТКРЫТО-СТОП-ЗАКРЫТО-СТОП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крыто-Таймер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открытия (который может быть управляем таймером)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5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Закрыто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закрытия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1-42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-ой канал ради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ыход для второго канала радио при существующем первом 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3-44</w:t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:</w:t>
            </w:r>
          </w:p>
        </w:tc>
        <w:tc>
          <w:tcPr>
            <w:tcW w:w="1588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Антен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=</w:t>
            </w:r>
          </w:p>
        </w:tc>
        <w:tc>
          <w:tcPr>
            <w:tcW w:w="8107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Вход для радиоантенны </w:t>
            </w:r>
          </w:p>
        </w:tc>
      </w:tr>
    </w:tbl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стальные соединения выполнены на производстве, но для полноты имеется список: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before="120" w:after="0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ЕРВ. ТРАНСФ.</w:t>
        <w:tab/>
        <w:t xml:space="preserve">= Первичный трансформатор питания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ТОР. ТРАНСФ.</w:t>
        <w:tab/>
        <w:t xml:space="preserve">= Вторичный трансформатор питания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ВИГАТЕЛЬ</w:t>
        <w:tab/>
        <w:t>= Выход для коннектора =24 В мотора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before="120" w:after="0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Имеются два дополнительных слота для необязательных плат: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b/>
          <w:color w:val="000000"/>
          <w:sz w:val="18"/>
        </w:rPr>
        <w:t>РАДИО</w:t>
        <w:tab/>
      </w:r>
      <w:r>
        <w:rPr>
          <w:rFonts w:cs="Arial" w:ascii="Arial" w:hAnsi="Arial"/>
          <w:color w:val="000000"/>
          <w:sz w:val="18"/>
        </w:rPr>
        <w:t xml:space="preserve">= Слот для радио </w:t>
      </w:r>
      <w:r>
        <w:rPr>
          <w:rFonts w:cs="Arial" w:ascii="Arial" w:hAnsi="Arial"/>
          <w:b/>
          <w:color w:val="000000"/>
          <w:sz w:val="18"/>
        </w:rPr>
        <w:t>Nice</w:t>
      </w:r>
      <w:r>
        <w:rPr>
          <w:rFonts w:cs="Arial" w:ascii="Arial" w:hAnsi="Arial"/>
          <w:color w:val="000000"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27" w:leader="none"/>
        </w:tabs>
        <w:ind w:left="567" w:hanging="0"/>
        <w:jc w:val="both"/>
        <w:rPr/>
      </w:pPr>
      <w:r>
        <w:rPr>
          <w:rFonts w:cs="Arial" w:ascii="Arial" w:hAnsi="Arial"/>
          <w:b/>
          <w:color w:val="000000"/>
          <w:sz w:val="18"/>
        </w:rPr>
        <w:t>ЗАРЯДКА</w:t>
        <w:tab/>
      </w:r>
      <w:r>
        <w:rPr>
          <w:rFonts w:cs="Arial" w:ascii="Arial" w:hAnsi="Arial"/>
          <w:color w:val="000000"/>
          <w:sz w:val="18"/>
        </w:rPr>
        <w:t>= Слот для платы зарядки батареи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Heading2"/>
        <w:rPr>
          <w:sz w:val="24"/>
        </w:rPr>
      </w:pPr>
      <w:bookmarkStart w:id="11" w:name="__RefHeading___Toc466968799"/>
      <w:bookmarkEnd w:id="11"/>
      <w:r>
        <w:rPr/>
        <w:t>2.3) ИНСТРУКЦИИ СОЕДИНЕНИЙ: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ля безопасности работника и предотвращения порчи оборудования при выполнении соединений, в высоком ли напряжении (230 В) или дополнительном низком напряжение (24 В), или при подключении к платам:</w:t>
      </w:r>
    </w:p>
    <w:p>
      <w:pPr>
        <w:pStyle w:val="Normal"/>
        <w:widowControl w:val="false"/>
        <w:ind w:left="1134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Электронный блок не должен, ни в коем случае, быть подключенным к электропитанию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Мы рекомендуем подключение дополнительных плат РАДИО или ЗАРЯДКИ после полного монтажа и только после проверки, что система работает должным образом. Дополнительные платы необязательны для работы системы и, если они используются, они делают поиск неисправностей более сложным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18"/>
        </w:rPr>
        <w:t xml:space="preserve">Мы также хотели бы напомнить Вам, что, если контакты  входа NC (Обычно Закрыто) не используются, они должны быть закорочены перемычкой; если их более одного - они должны быть соединены ПОСЛЕДОВАТЕЛЬНО друг с другом; если контакты входа </w:t>
      </w:r>
      <w:r>
        <w:rPr>
          <w:rFonts w:cs="Arial" w:ascii="Arial" w:hAnsi="Arial"/>
          <w:color w:val="000000"/>
          <w:sz w:val="18"/>
          <w:lang w:val="en-US"/>
        </w:rPr>
        <w:t>NO</w:t>
      </w:r>
      <w:r>
        <w:rPr>
          <w:rFonts w:cs="Arial" w:ascii="Arial" w:hAnsi="Arial"/>
          <w:color w:val="000000"/>
          <w:sz w:val="18"/>
        </w:rPr>
        <w:t xml:space="preserve"> (Обычно Открыто) не используются, они должны быть оставлены свободными и если их более одного, они должны быть соединены ПАРАЛЛЕЛЬНО друг с другом. Что касается контактов, они должны быть только механического типа и свободные от любого потенциала; не позволяются никакие соединения типа </w:t>
      </w:r>
      <w:r>
        <w:rPr>
          <w:rFonts w:cs="Arial" w:ascii="Arial" w:hAnsi="Arial"/>
          <w:color w:val="000000"/>
          <w:sz w:val="18"/>
          <w:lang w:val="en-US"/>
        </w:rPr>
        <w:t>p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color w:val="000000"/>
          <w:sz w:val="18"/>
          <w:lang w:val="en-US"/>
        </w:rPr>
        <w:t>n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color w:val="000000"/>
          <w:sz w:val="18"/>
          <w:lang w:val="en-US"/>
        </w:rPr>
        <w:t>p</w:t>
      </w:r>
      <w:r>
        <w:rPr>
          <w:rFonts w:cs="Arial" w:ascii="Arial" w:hAnsi="Arial"/>
          <w:color w:val="000000"/>
          <w:sz w:val="18"/>
        </w:rPr>
        <w:t xml:space="preserve">, </w:t>
      </w:r>
      <w:r>
        <w:rPr>
          <w:rFonts w:cs="Arial" w:ascii="Arial" w:hAnsi="Arial"/>
          <w:color w:val="000000"/>
          <w:sz w:val="18"/>
          <w:lang w:val="en-US"/>
        </w:rPr>
        <w:t>n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color w:val="000000"/>
          <w:sz w:val="18"/>
          <w:lang w:val="en-US"/>
        </w:rPr>
        <w:t>p</w:t>
      </w:r>
      <w:r>
        <w:rPr>
          <w:rFonts w:cs="Arial" w:ascii="Arial" w:hAnsi="Arial"/>
          <w:color w:val="000000"/>
          <w:sz w:val="18"/>
        </w:rPr>
        <w:t>-</w:t>
      </w:r>
      <w:r>
        <w:rPr>
          <w:rFonts w:cs="Arial" w:ascii="Arial" w:hAnsi="Arial"/>
          <w:color w:val="000000"/>
          <w:sz w:val="18"/>
          <w:lang w:val="en-US"/>
        </w:rPr>
        <w:t>n</w:t>
      </w:r>
      <w:r>
        <w:rPr>
          <w:rFonts w:cs="Arial" w:ascii="Arial" w:hAnsi="Arial"/>
          <w:color w:val="000000"/>
          <w:sz w:val="18"/>
        </w:rPr>
        <w:t>, "Открытый Коллектор", и т.д., и т.д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A)</w:t>
      </w:r>
      <w:r>
        <w:rPr>
          <w:rFonts w:cs="Arial" w:ascii="Arial" w:hAnsi="Arial"/>
          <w:color w:val="000000"/>
          <w:sz w:val="18"/>
        </w:rPr>
        <w:t xml:space="preserve"> Выполнить необходимые соединения, следуя схеме на рис. 3; помните, что имеются определенные стандарты, которые должны быть выполнены - и что касается безопасности электрических систем и что касается автоматических ворот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B)</w:t>
      </w:r>
      <w:r>
        <w:rPr>
          <w:rFonts w:cs="Arial" w:ascii="Arial" w:hAnsi="Arial"/>
          <w:color w:val="000000"/>
          <w:sz w:val="18"/>
        </w:rPr>
        <w:t xml:space="preserve"> Проверить, что барьер хорошо сбалансирован и, при необходимости, отрегулировать его посредством балансировочной пружины. Разблокируйте шлагбаум гаечным ключом, и удостоверитесь, что барьер может двигаться без любого усилия по всей траектории.</w:t>
      </w:r>
    </w:p>
    <w:p>
      <w:pPr>
        <w:pStyle w:val="Normal"/>
        <w:widowControl w:val="false"/>
        <w:ind w:left="993" w:hanging="426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drawing>
          <wp:inline distT="0" distB="0" distL="0" distR="0">
            <wp:extent cx="212725" cy="21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18"/>
        </w:rPr>
        <w:tab/>
      </w:r>
      <w:r>
        <w:rPr>
          <w:rFonts w:cs="Arial" w:ascii="Arial" w:hAnsi="Arial"/>
          <w:b/>
          <w:color w:val="000000"/>
          <w:sz w:val="18"/>
          <w:u w:val="single"/>
        </w:rPr>
        <w:t>Не подключайте питание к шлагбауму "Wil", если не были выполнены все стандарты для категории автоматических ворот!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C)</w:t>
      </w:r>
      <w:r>
        <w:rPr>
          <w:rFonts w:cs="Arial" w:ascii="Arial" w:hAnsi="Arial"/>
          <w:color w:val="000000"/>
          <w:sz w:val="18"/>
        </w:rPr>
        <w:t xml:space="preserve"> Подключите питание к модулю, немедленно проверив, что напряжение ~230 В поступает на соединения 1-2 и напряжения =24 В поступает на соединения 5-6. Как только электронный блок включен, индикаторы (светодиоды) на активных входах должны загореться и, спустя момент, светодиод "ОК" должен начать регулярно мигать. Если ничего из этого не произошло, выключите немедленно питание и проверьте правильность соединений более тщательно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D)</w:t>
      </w:r>
      <w:r>
        <w:rPr>
          <w:rFonts w:cs="Arial" w:ascii="Arial" w:hAnsi="Arial"/>
          <w:color w:val="000000"/>
          <w:sz w:val="18"/>
        </w:rPr>
        <w:t xml:space="preserve"> Проверить соответствие для двух светодиодов, FCA и FCC: когда шлагбаум закрыт, должен погаснуть только светодиод FCC и когда он открыт, должен погаснуть только FCA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ля использования функции замедления необходимо, чтобы ограничивающий выключатель срабатывал приблизительно за 20° до достижения фактической точки остановки; если необходимо отрегулируйте два эксцентрика срабатывания ограничивающего выключателя в требуемой точке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E)</w:t>
      </w:r>
      <w:r>
        <w:rPr>
          <w:rFonts w:cs="Arial" w:ascii="Arial" w:hAnsi="Arial"/>
          <w:color w:val="000000"/>
          <w:sz w:val="18"/>
        </w:rPr>
        <w:t xml:space="preserve"> Теперь проверьте, что светодиоды, соответствующие входам контактов типа NC горят (все устройства безопасности активны) и что светодиоды, соответствующие входам типа </w:t>
      </w:r>
      <w:r>
        <w:rPr>
          <w:rFonts w:cs="Arial" w:ascii="Arial" w:hAnsi="Arial"/>
          <w:color w:val="000000"/>
          <w:sz w:val="18"/>
          <w:lang w:val="en-US"/>
        </w:rPr>
        <w:t>NO</w:t>
      </w:r>
      <w:r>
        <w:rPr>
          <w:rFonts w:cs="Arial" w:ascii="Arial" w:hAnsi="Arial"/>
          <w:color w:val="000000"/>
          <w:sz w:val="18"/>
        </w:rPr>
        <w:t xml:space="preserve"> не горят (нет никаких команд); если это не происходит - проверьте работоспособность устройств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F)</w:t>
      </w:r>
      <w:r>
        <w:rPr>
          <w:rFonts w:cs="Arial" w:ascii="Arial" w:hAnsi="Arial"/>
          <w:color w:val="000000"/>
          <w:sz w:val="18"/>
        </w:rPr>
        <w:t xml:space="preserve"> Проверить, что все устройства безопасности устройства находятся в надлежащем рабочем порядке (аварийная остановка, фотоэлементы, пневматические грани, и т.д.); каждый раз, как они включаются, соответствующие светодиоды, СТОП, ФОТОЭЛЕМЕНТ или ФОТОЭЛЕМЕНТ 2 должны гаснуть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G)</w:t>
      </w:r>
      <w:r>
        <w:rPr>
          <w:rFonts w:cs="Arial" w:ascii="Arial" w:hAnsi="Arial"/>
          <w:color w:val="000000"/>
          <w:sz w:val="18"/>
        </w:rPr>
        <w:t xml:space="preserve"> Проверить, что все выключатели функции находятся в положении "ВЫКЛ.". Это означает, что это находится в способе ручного функционирования, то есть нажатием кнопки. Блокируйте шлагбаум с барьер под углом 45°, так чтобы она могла двигаться свободно в обоих направлениях. Теперь дайте краткий импульс команды на входе ОТКРЫТО и, если барьер не двигается в открывающем направлении, действуйте следующим образом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1) Отключить электричество от шлагбаума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2) Вынуть разъём «МОТОР», и повторно вставить его, повернув на 180°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3) Вынуть разъём «КОНЦЕВЫЕ ВЫКЛЮЧАТЕЛИ», и повторно  вставить его, повернув на 180°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</w:rPr>
        <w:t xml:space="preserve">Повторите процедуру, описанную выше в пункте </w:t>
      </w:r>
      <w:r>
        <w:rPr>
          <w:rFonts w:cs="Arial" w:ascii="Arial" w:hAnsi="Arial"/>
          <w:b/>
          <w:color w:val="000000"/>
          <w:sz w:val="18"/>
        </w:rPr>
        <w:t>G</w:t>
      </w:r>
      <w:r>
        <w:rPr>
          <w:rFonts w:cs="Arial" w:ascii="Arial" w:hAnsi="Arial"/>
          <w:color w:val="000000"/>
          <w:sz w:val="18"/>
        </w:rPr>
        <w:t>, чтобы видеть, является ли направление вращения правильным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нимание</w:t>
      </w:r>
      <w:r>
        <w:rPr>
          <w:rFonts w:cs="Arial" w:ascii="Arial" w:hAnsi="Arial"/>
          <w:b/>
          <w:color w:val="000000"/>
          <w:sz w:val="18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и изменении направления, все три процедуры, описанные выше, должны быть выполнены. Например, если, Вы поворачиваете разъём «МОТОР», но не коннектор «КОНЦЕВЫЕ ВЫКЛЮЧАТЕЛИ» это приведет к ошибке в замедлении системы. В таком случае, барьер движется, на открытие, но ограничивающий выключатель FCA никогда не достигается и, следовательно, барьер достигает точки открытия с максимальной силой; тогда срабатывает система "ТОК ОСТАНОВКИ", полностью изменяя направление в новом маневре, который также является неправильным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H)</w:t>
      </w:r>
      <w:r>
        <w:rPr>
          <w:rFonts w:cs="Arial" w:ascii="Arial" w:hAnsi="Arial"/>
          <w:color w:val="000000"/>
          <w:sz w:val="18"/>
        </w:rPr>
        <w:t xml:space="preserve"> Временно установите триммеры ТОК ОСТАНОВКИ и РАБОЧЕЕ УСИЛИЕ на максимум, ВРЕМЯ ПАУЗЫ на минимум, и затем установите триммер ЗАМЕДЛЯЮЩЕГО УСИЛИЯ на середину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I)</w:t>
      </w:r>
      <w:r>
        <w:rPr>
          <w:rFonts w:cs="Arial" w:ascii="Arial" w:hAnsi="Arial"/>
          <w:color w:val="000000"/>
          <w:sz w:val="18"/>
        </w:rPr>
        <w:t xml:space="preserve"> Попытайтесь выполнить полный маневр, до достижения барьером точки, где ограничивающий выключатель сработает; система торможения должна сработать в этой точке, и движение должно продолжиться в течение дальнейших 3 секунд с более медленной скоростью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J) </w:t>
      </w:r>
      <w:r>
        <w:rPr>
          <w:rFonts w:cs="Arial" w:ascii="Arial" w:hAnsi="Arial"/>
          <w:color w:val="000000"/>
          <w:sz w:val="18"/>
        </w:rPr>
        <w:t>Отрегулировать триммеры РАБОЧЕГО УСИЛИЯ и ЗАМЕДЛЯЮЩЕГО УСИЛИЯ так, чтобы маневр был выполнен с требуемыми скоростью и усилием, и что в замедляющей стадии барьер достигает точек остановки настолько "мягко", насколько возможно без любых рывков; конечно, первична идеальная регулировка балансировочной пружины.</w:t>
      </w:r>
    </w:p>
    <w:p>
      <w:pPr>
        <w:pStyle w:val="Normal"/>
        <w:widowControl w:val="false"/>
        <w:tabs>
          <w:tab w:val="clear" w:pos="720"/>
          <w:tab w:val="left" w:pos="1560" w:leader="none"/>
        </w:tabs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18"/>
        </w:rPr>
        <w:t>K)</w:t>
      </w:r>
      <w:r>
        <w:rPr>
          <w:rFonts w:cs="Arial" w:ascii="Arial" w:hAnsi="Arial"/>
          <w:color w:val="000000"/>
          <w:sz w:val="18"/>
        </w:rPr>
        <w:t xml:space="preserve"> Наконец, отрегулируйте триммер ТОКА ОСТАНОВКИ так, чтобы система обнаружения препятствия, основанная на амперметрической системе, активизировалась, как только соответствующее противодействие прикладывается к рейке. Амперметрическая система срабатывает  в обоих направлениях.</w:t>
      </w:r>
      <w:r>
        <w:br w:type="page"/>
      </w:r>
    </w:p>
    <w:p>
      <w:pPr>
        <w:pStyle w:val="Heading1"/>
        <w:rPr/>
      </w:pPr>
      <w:bookmarkStart w:id="12" w:name="__RefHeading___Toc466968800"/>
      <w:bookmarkEnd w:id="12"/>
      <w:r>
        <w:rPr/>
        <w:t>3.1) ПРОВЕРКА ФУНКЦИОНИРОВАНИЯ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</w:rPr>
        <w:t xml:space="preserve">После того, как электрические связи были проверены и подтверждены (Глава 2.3) может быть проверено управление движением шлагбаума; в этом случае </w:t>
      </w:r>
      <w:r>
        <w:rPr>
          <w:rFonts w:cs="Arial" w:ascii="Arial" w:hAnsi="Arial"/>
          <w:b/>
          <w:color w:val="000000"/>
          <w:sz w:val="18"/>
          <w:u w:val="single"/>
        </w:rPr>
        <w:t>мы предлагаем работать в «ручном» режиме</w:t>
      </w:r>
      <w:r>
        <w:rPr>
          <w:rFonts w:cs="Arial" w:ascii="Arial" w:hAnsi="Arial"/>
          <w:color w:val="000000"/>
          <w:sz w:val="18"/>
        </w:rPr>
        <w:t xml:space="preserve"> с дезактивацией всех функций (все выключатели ВЫКЛ.); в «ручном» режиме, в любом случае, если управляющая кнопка отпущена - мотор немедленно остановится. Если Вы используете Пошаговый способ управления, первым движением (при открытии) должно быть одно открытие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color w:val="000000"/>
          <w:sz w:val="18"/>
        </w:rPr>
        <w:t>Переместите барьер до точки открытия; приблизительно 20° от точки остановки, в которой ограничивающий выключатель FCA должен сработать, активизируя "замедляющую" стадию, которая заставит барьер достигнуть остановки с более медленной скоростью. Теперь выполните стадию закрытия, до достижения точки закрытия; в этом случае, также, ограничивающий выключатель FCC должен сработать, активизируя замедляющую стадию за 20° до остановки движения. Теперь испытайте сигналы устройств безопасности: сигнал ФОТОЭЛЕМЕНТА при открытии не имеет никакого влияния, в то время как при закрытии он заставляет барьер останавливаться; сигнал ФОТОЭЛЕМЕНТА 2 не имеет никакого влияния при закрытии, в то время как при открытии это заставляет барьер останавливаться. Устройства, связанные с входом СТОП, действуют в стадиях и открытия, и закрытия, заставляя барьер остановиться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тандарты UNI 8612 устанавливают, что максимальный толчок автоматического устройства не должен превысить 150 Н (~13.5 кг); это достигается  регулировкой ТОКА ОСТАНОВКИ. На плате имеется триммер для установки порога срабатывания; который должен быть отрегулирован на срабатывание при любом легком противодействии движению барьера шлагбаума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Чтобы преодолевать начальную стадию движения, которая всегда нуждается в большей мощности мотора, система "ТОК ОСТАНОВКИ"  исключена из стадии запуска мотора; чтобы оценивать результат регулировки триммера, Вы должны ждать начала движения и достижения барьером нормальной скорости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Имейте в виду, что всегда (для безопасности) если система "ТОК ОСТАНОВКИ" срабатывает последовательно три раза, движение останавливается без любого реверсирования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и выборе автоматического способа управления в конце открытия  имеется "время паузы", после которого автоматически начинается закрытие. Время паузы регулируется триммером ВРЕМЯ ПАУЗЫ. Время паузы также активизировано в полуавтоматическом способе управления при закрытии, сигнал любого устройства безопасность или ТОКА ОСТАНОВКИ, вызывает аннулирование открывающего маневра.</w:t>
      </w:r>
    </w:p>
    <w:p>
      <w:pPr>
        <w:pStyle w:val="Heading2"/>
        <w:rPr>
          <w:sz w:val="24"/>
        </w:rPr>
      </w:pPr>
      <w:bookmarkStart w:id="13" w:name="__RefHeading___Toc466968801"/>
      <w:bookmarkEnd w:id="13"/>
      <w:r>
        <w:rPr/>
        <w:t>3.2) НАЛАДКА ВРЕМЕНИ ПАУЗЫ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Когда функция автоматического закрытия (см. Главу 5.1) выбрана соответствующим DIP-переключателем, после открытия активизируется таймер так называемого "Времени паузы"; когда это время истекает, закрытие  автоматически активизируется. Это время может быть отрегулировано триммером ВРЕМЕНЯ ПАУЗЫ от 3 до 120 секунд.</w:t>
      </w:r>
    </w:p>
    <w:p>
      <w:pPr>
        <w:pStyle w:val="Heading1"/>
        <w:rPr>
          <w:sz w:val="24"/>
        </w:rPr>
      </w:pPr>
      <w:bookmarkStart w:id="14" w:name="__RefHeading___Toc466968802"/>
      <w:bookmarkEnd w:id="14"/>
      <w:r>
        <w:rPr/>
        <w:t>4.1) ФУНКЦИИ, которые могут быть выбраны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DIP-переключатели ФУНКЦИЙ позволяю Вам выбирать различные возможные способы функционирования и включать нужные Вам функции.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и 1 - 2 </w:t>
        <w:tab/>
        <w:t>Выкл Выкл</w:t>
        <w:tab/>
        <w:t>=</w:t>
        <w:tab/>
      </w:r>
      <w:r>
        <w:rPr>
          <w:rFonts w:cs="Arial" w:ascii="Arial" w:hAnsi="Arial"/>
          <w:color w:val="000000"/>
          <w:sz w:val="18"/>
        </w:rPr>
        <w:t>"Ручное" управление (оператором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>Вкл Выкл</w:t>
        <w:tab/>
        <w:t>=</w:t>
        <w:tab/>
      </w:r>
      <w:r>
        <w:rPr>
          <w:rFonts w:cs="Arial" w:ascii="Arial" w:hAnsi="Arial"/>
          <w:color w:val="000000"/>
          <w:sz w:val="18"/>
        </w:rPr>
        <w:t>"Полуавтоматическое" управление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>Выкл Вкл</w:t>
        <w:tab/>
        <w:t>=</w:t>
        <w:tab/>
      </w:r>
      <w:r>
        <w:rPr>
          <w:rFonts w:cs="Arial" w:ascii="Arial" w:hAnsi="Arial"/>
          <w:color w:val="000000"/>
          <w:sz w:val="18"/>
        </w:rPr>
        <w:t>"Автоматическое" управление (Автоматическое Закрытие)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>Вкл. Вкл</w:t>
        <w:tab/>
        <w:t>=</w:t>
        <w:tab/>
      </w:r>
      <w:r>
        <w:rPr>
          <w:rFonts w:cs="Arial" w:ascii="Arial" w:hAnsi="Arial"/>
          <w:color w:val="000000"/>
          <w:sz w:val="18"/>
        </w:rPr>
        <w:t>" Автоматическое управление + Всегда Закрывается "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3 </w:t>
        <w:tab/>
        <w:t>Вкл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"Кондоминиум" («Несколько пользователей»)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4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Отмена СТОП в Пошаговом цикле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5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Сигнальная лампа включается заранее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6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Сигнальная лампа  также при "Паузе"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7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Закрывается немедленно после Фотоэлемента (только на "Автоматическом")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8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 xml:space="preserve">Устройство Безопасности (Фотоэлемент) также в открывающем движении 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right="850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9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>Индикатор открытия шлагбаума также становится светофором в "одностороннем" движении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3119" w:leader="none"/>
          <w:tab w:val="left" w:pos="3261" w:leader="none"/>
        </w:tabs>
        <w:spacing w:before="120" w:after="0"/>
        <w:ind w:left="3261" w:hanging="326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10 </w:t>
        <w:tab/>
        <w:t xml:space="preserve">Вкл </w:t>
        <w:tab/>
        <w:t>=</w:t>
        <w:tab/>
      </w:r>
      <w:r>
        <w:rPr>
          <w:rFonts w:cs="Arial" w:ascii="Arial" w:hAnsi="Arial"/>
          <w:color w:val="000000"/>
          <w:sz w:val="18"/>
        </w:rPr>
        <w:t>Функционирование в способе "Светофор в обоих направлениях"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u w:val="single"/>
        </w:rPr>
        <w:t>Конечно, если соответствующий переключатель выключен, описанная функция не будет активизирована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Heading2"/>
        <w:rPr/>
      </w:pPr>
      <w:bookmarkStart w:id="15" w:name="__RefHeading___Toc466968803"/>
      <w:bookmarkEnd w:id="15"/>
      <w:r>
        <w:rPr/>
        <w:t>4.2) ОПИСАНИЕ ФУНКЦИЙ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Ниже - краткое описание функций, которые могут быть выбраны; все функции можно включать или отключать без любого ограничения, даже если некоторые комбинации не имели бы никакого смысла и, поэтому, не были бы выполнены (например, функция 6, «Сигнальная лампа также в Паузе», не будет выполнена, если движение находится в ручном управлении)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>Переключатель 1-2:</w:t>
        <w:tab/>
        <w:t xml:space="preserve">Выкл. Выкл. </w:t>
        <w:tab/>
        <w:t>=</w:t>
      </w:r>
      <w:r>
        <w:rPr>
          <w:rFonts w:cs="Arial" w:ascii="Arial" w:hAnsi="Arial"/>
          <w:color w:val="000000"/>
          <w:sz w:val="18"/>
        </w:rPr>
        <w:t xml:space="preserve"> "Ручное" управление (оператором) 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 xml:space="preserve">Вкл. Выкл. </w:t>
        <w:tab/>
        <w:t>=</w:t>
      </w:r>
      <w:r>
        <w:rPr>
          <w:rFonts w:cs="Arial" w:ascii="Arial" w:hAnsi="Arial"/>
          <w:color w:val="000000"/>
          <w:sz w:val="18"/>
        </w:rPr>
        <w:t xml:space="preserve"> "Полуавтоматическое" управление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 xml:space="preserve">Выкл. Вкл. </w:t>
        <w:tab/>
        <w:t>=</w:t>
      </w:r>
      <w:r>
        <w:rPr>
          <w:rFonts w:cs="Arial" w:ascii="Arial" w:hAnsi="Arial"/>
          <w:color w:val="000000"/>
          <w:sz w:val="18"/>
        </w:rPr>
        <w:t xml:space="preserve"> "Автоматическое" управление (Автоматическое Закрытие) 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ab/>
        <w:t xml:space="preserve">Вкл. Вкл. </w:t>
        <w:tab/>
        <w:t>=</w:t>
      </w:r>
      <w:r>
        <w:rPr>
          <w:rFonts w:cs="Arial" w:ascii="Arial" w:hAnsi="Arial"/>
          <w:color w:val="000000"/>
          <w:sz w:val="18"/>
        </w:rPr>
        <w:t xml:space="preserve"> "Автоматическое управление + Всегда Закрывается"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 "Ручном" режиме, управление выполняется только во время подачи команды (нажатая кнопка). В "Полуавтоматическом" управлении необходим только один импульс команды, и полный цикл будет выполнен, до полного открытия или закрытия. В "Автоматическом" способе один импульс команды вызовет выполнение открытия  и,  после паузы, закрытие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Функция "Всегда Закрывается" работает, если, после временного прекращения подачи электроэнергии, шлагбаум все еще открыт; в этом случае закрывающий маневр начинается автоматически, предшествуемый за 5 секунд включением сигнальной лампы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3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Кондоминиум («Несколько пользователей»)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 способе "Кондоминиум", как только открывающийся маневр начался, например, с Пошагового импульса, это не может быть прервано любыми другими импульсами команд, пока это не закончилось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 течение закрывающего маневра, новый импульс команды остановит шлагбаум и немедленно полностью изменит направление, открывая шлагбаум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4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Отменяет СТОП в Пошаговом цикле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ошаговый цикл - обычно: "ОТКРЫТО-СТОП-ЗАКРЫТО-СТОП"; в этом Пошаговый цикл становится: "ОТКРЫТО-ЗАКРЫТО-ОТКРЫТО" так что шлагбаум никогда не может останавливаться на полпути, но только, когда полностью открыт или полностью закрыт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5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Сигнальная лампа включается заранее. 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игнальная лампа включается до каждого движения; спустя 5 секунд (2 секунды, при "Ручном") запускается движение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6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Сигнальная лампа также в Паузе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игнальная лампа обычно активизируется только в течение  закрытия и открытия; с этой функцией Сигнальная лампа остается активной также в течение Времени Паузы, сигнализируя состояние "скоро закроется"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left="4111" w:hanging="3260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7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Повторно закрывается сразу после Фотоэлемента (только в Автоматическом: Перекл. 2 = Вкл.)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 этой функцией шлагбаум может сохраняться открытым только в течение отрезка времени, необходимого для проезда; фактически, он всегда закроется автоматически спустя 5 секунд после того, как последний объект миновал "Фотоэлемент", независимо от запрограммированного Времени Паузы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8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Безопасность (Фотоэлемент) также при открытии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Как правило, безопасность "Фотоэлемент" работает только в закрывающем цикле; если переключатель 8 установлен "Вкл." - сигнал устройства безопасности  заставит шлагбаум остановиться даже в открывающей стадии; в Полуавтоматическом или Автоматическом, движение начнется снова, открывая, немедленно после того, как последний объект миновал Фотоэлемент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left="4111" w:hanging="3260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9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Индикатор открытия шлагбаума становится светофором в "одностороннем" способе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Как альтернатива к индикатору Открытия Ворот, выход может быть перезапрограммирован так, исполнялась функция "одностороннего" светофора; это означает, что  выход выключен, когда шлагбаум закрыт или закрывается, и включен, когда шлагбаум открывается или открыт. Таким образом, сигнал может быть установлен выходом подобно: Зеленый = Проезд свободен.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ind w:firstLine="851"/>
        <w:jc w:val="both"/>
        <w:rPr/>
      </w:pPr>
      <w:r>
        <w:rPr>
          <w:rFonts w:cs="Arial" w:ascii="Arial" w:hAnsi="Arial"/>
          <w:b/>
          <w:color w:val="000000"/>
          <w:sz w:val="18"/>
        </w:rPr>
        <w:t xml:space="preserve">Переключатель 10: </w:t>
        <w:tab/>
        <w:t xml:space="preserve">Вкл. </w:t>
        <w:tab/>
        <w:t>=</w:t>
      </w:r>
      <w:r>
        <w:rPr>
          <w:rFonts w:cs="Arial" w:ascii="Arial" w:hAnsi="Arial"/>
          <w:color w:val="000000"/>
          <w:sz w:val="18"/>
        </w:rPr>
        <w:t xml:space="preserve"> Способ "Светофор в обоих направлениях"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Несколько изменений происходят в блоке управления, когда функция "Светофор в обоих направлениях " активизирована, если Переключатель 10 установлен Вкл.:</w:t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969" w:leader="none"/>
        </w:tabs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ТКРЫТО становится ПОШАГОВЫЙ 2, в то время как два выхода, Подсветка и Индикатор Открытия станут Зеленым Светом в обоих направлениях. Из-за определенной специфики этой функции мы даем отдельное описание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  <w:r>
        <w:br w:type="page"/>
      </w:r>
    </w:p>
    <w:p>
      <w:pPr>
        <w:pStyle w:val="Heading2"/>
        <w:rPr/>
      </w:pPr>
      <w:bookmarkStart w:id="16" w:name="__RefHeading___Toc466968804"/>
      <w:bookmarkEnd w:id="16"/>
      <w:r>
        <w:rPr/>
        <w:t>4.3) СВЕТОФОР В ОБОИХ НАПРАВЛЕНИЯХ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Функция светофора в обоих направлениях должна главным образом управлять потоком движения в обоих направлениях, поскольку они идут навстречу через управляемый шлагбаум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Различные команды установлены для открытия в обоих направлениях: Пошаговый для въезда и Пошаговый 2 (Открыто) для выезда; устанавливаются два светофора с сигналами, Красным и Зеленым, связанными с Индикатором Открытия и выходом Подсветки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Рис. 4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8"/>
          <w:lang w:val="en-US"/>
        </w:rPr>
      </w:pPr>
      <w:bookmarkStart w:id="17" w:name="_1003919774"/>
      <w:bookmarkStart w:id="18" w:name="_1003919732"/>
      <w:bookmarkStart w:id="19" w:name="_1003919654"/>
      <w:bookmarkStart w:id="20" w:name="_1003919635"/>
      <w:bookmarkEnd w:id="17"/>
      <w:bookmarkEnd w:id="18"/>
      <w:bookmarkEnd w:id="19"/>
      <w:bookmarkEnd w:id="20"/>
      <w:r>
        <w:rPr>
          <w:rFonts w:cs="Arial" w:ascii="Arial" w:hAnsi="Arial"/>
          <w:color w:val="000000"/>
          <w:sz w:val="18"/>
          <w:lang w:val="en-US"/>
        </w:rPr>
        <w:object w:dxaOrig="4365" w:dyaOrig="299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8.25pt;height:149.85pt" filled="f" o:ole="">
            <v:imagedata r:id="rId14" o:title=""/>
          </v:shape>
          <o:OLEObject Type="Embed" ProgID="" ShapeID="ole_rId13" DrawAspect="Content" ObjectID="_504678558" r:id="rId13"/>
        </w:objec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Обычно выключены два выхода и, соответственно, два светофора; когда команда дается с Пошагового для въезда, движение начато и Индикатор открытия активизирован: будет гореть зеленый свет на въезде и красный свет на выезде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Но если команда  дана с выхода Пошаговый 2 - выход Подсветки будет активизирован и будет гореть зеленый свет на выезде и красный свет на въезде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вет горит до полного открытия и в последующем времени паузы; в течение закрытия и зеленый, и красный огни будут активизированы (это обозначает "желтый") чтобы указать, что больше не имеется никакого приоритета проезда (см. таблицу)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tbl>
      <w:tblPr>
        <w:tblW w:w="739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51"/>
        <w:gridCol w:w="992"/>
        <w:gridCol w:w="397"/>
        <w:gridCol w:w="5157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расны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еленый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начение:</w:t>
            </w:r>
          </w:p>
        </w:tc>
      </w:tr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К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КЛ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5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гбаум закрыт, никакого проезда в любом направлении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КЛ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КЛ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Шлагбаум открыт, свободный проезд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КЛ.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ЫКЛ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5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ткрытый шлагбаум, проезд закрыт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КЛ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ВКЛ.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1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крытие шлагбаума и проезд не контролируется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ва выхода - Индикатор Открытия и Подсветка - могут непосредственно управлять маленькими лампами =24 В общей мощностью 10 Вт. Если должны использоваться более сильные лампы, использовать реле, управляемые выходами модуля, и управляющими, в свою очередь, светофорами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u w:val="single"/>
        </w:rPr>
        <w:t>Только теперь, когда все регулирование было произведено и электропитание отключено, можно присоединять плату радиоприёмника.</w:t>
      </w:r>
    </w:p>
    <w:p>
      <w:pPr>
        <w:pStyle w:val="Heading1"/>
        <w:rPr/>
      </w:pPr>
      <w:bookmarkStart w:id="21" w:name="__RefHeading___Toc466968805"/>
      <w:bookmarkEnd w:id="21"/>
      <w:r>
        <w:rPr/>
        <w:t>5.1) ОПИСАНИЕ СПОСОБОВ ФУНКЦИОНИРОВАНИЯ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 Ручном способе ввод ОТКРЫТО позволяет движение до точки открытия; ввод ЗАКРЫТО позволяет движение до точки закрытия; ПОШАГОВЫЙ способ позволяет альтернативы маневров открытия и закрытия; как только поступает команда на вход СТОП, движение останавливается. При открытии движение прекращается, когда достигнута точка максимального открытия или если не имеется никакого согласия от ФОТОЭЛЕМЕНТА 2; Наоборот, при закрытии движение прекращается в точке максимального закрытия или если не имеется никакого сигнала от ФОТОЭЛЕМЕНТА. Импульс СТОП заставит движение остановиться немедленно, в маневрах и закрытия, и открытия. Как только движение остановилось,  команда на входе должна быть прекращена прежде, чем могут начаться любые новые движения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 любом из автоматических способов (Полуавтоматический - Автоматический и Закрыто Всегда) команда на входе ОТКРЫТО вызовет открытие; если команда продолжается (ТАЙМЕР) при открытом шлагбауме, шлагбаум остается "замороженным" в бесконечной паузе; только когда команда прекратится шлагбаум сможет закрыться. Импульс команды на входе ЗАКРЫТО вызовет закрытие; если команда продолжается, шлагбаум останется блокированным в закрытом положении, пока команда не прекратится, и только тогда может повторно открыться. Импульс на ПОСТЕПЕННО вызовет альтернативное открытие и закрытие. Второй импульс на входе ПОСТЕПЕННО или на том входе, который начал движение, вызовет СТОП. При  открытии  или закрытии, сигнал СТОП заставит движение остановиться немедленно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При открытии, сигнал ФОТОЭЛЕМЕНТА не имеет никакого результата, в то время как ФОТОЭЛЕМЕНТ 2 вызовет аннулирование движения; при закрытии, сигнал ФОТОЭЛЕМЕНТА заставляет движение полностью реверсироваться, следуя к новой паузе и, наконец, повторяться. Если, в начале открывающего движения, вход ФОТОЭЛЕМЕНТА не дает согласия, запрос на открытие отменен.</w:t>
      </w:r>
    </w:p>
    <w:p>
      <w:pPr>
        <w:pStyle w:val="Normal"/>
        <w:widowControl w:val="false"/>
        <w:spacing w:before="12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Если используется автоматический способ, будет иметься время паузы, последующее за открывающим маневром и сопровождаемое закрывающим маневром. Если, в течение паузы ФОТОЭЛЕМЕНТ дает сигнал, таймер будет повторно  установлен с новым временем; если, с другой стороны, СТОП начинает действовать в течение паузы, повторение функции  будет отменено и будет иметься состояние СТОП.</w:t>
      </w:r>
    </w:p>
    <w:p>
      <w:pPr>
        <w:pStyle w:val="Heading1"/>
        <w:rPr>
          <w:sz w:val="24"/>
        </w:rPr>
      </w:pPr>
      <w:bookmarkStart w:id="22" w:name="__RefHeading___Toc466968806"/>
      <w:bookmarkEnd w:id="22"/>
      <w:r>
        <w:rPr/>
        <w:t>6.1) ПЛАТА "ЗАРЯДКИ" также включает батарею: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орожный шлагбаум "Wil" оборудован трансформатором питания, который может выдерживать нагрузку, требуемую и моторной, и электронной картой, так что это все может быть включено непосредственно с сеть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Если Вы хотите, чтобы  система работала даже при прекращении подачи электроэнергии, тогда Вы должны добавить подходящую батарею и соответствующую карту устройства заряда батареи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Батарея должна быть установлена в собственном гнезде, вне пластмассовой коробки, которая защищает плату редукторного двигателя, и связана с двумя соединениями на плате устройства заряда батареи; последняя должна быть связан с коннектором на модуле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Heading1"/>
        <w:ind w:left="1134" w:hanging="0"/>
        <w:rPr>
          <w:sz w:val="24"/>
        </w:rPr>
      </w:pPr>
      <w:bookmarkStart w:id="23" w:name="__RefHeading___Toc466968807"/>
      <w:bookmarkEnd w:id="23"/>
      <w:r>
        <w:rPr/>
        <w:t>ТЕХНИЧЕСКИЕ ДАННЫЕ МОДУЛЯ: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Сетевое напряжение</w:t>
        <w:tab/>
        <w:t>: ~230 В ±10%, 50÷60 Гц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Напряжение батареи</w:t>
        <w:tab/>
        <w:t>: =21─28 В (емкость &gt; 6 А/ч)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Макс. ток дополнительного оборудования</w:t>
        <w:tab/>
        <w:t>: =24 В 200 мА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Макс. мощность Мигалки </w:t>
        <w:tab/>
        <w:t>: 25 Вт (=24 В)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Макс. мощность Подсветки</w:t>
        <w:tab/>
        <w:t>: 10 Вт (=24 В)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Макс. мощность Индикатора Открытия</w:t>
        <w:tab/>
        <w:t>: 10 Вт (=24 В)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ремя Подсветки</w:t>
        <w:tab/>
        <w:t>: 60 сек.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Время Паузы</w:t>
        <w:tab/>
        <w:t>: от 3 до 120 сек.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Рабочая температура </w:t>
        <w:tab/>
        <w:t>: от -20 до +70° C°</w:t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tabs>
          <w:tab w:val="clear" w:pos="720"/>
          <w:tab w:val="left" w:pos="5529" w:leader="none"/>
        </w:tabs>
        <w:ind w:left="1701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drawing>
          <wp:inline distT="0" distB="0" distL="0" distR="0">
            <wp:extent cx="730250" cy="782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46" r="-4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widowControl w:val="false"/>
        <w:ind w:left="3261" w:right="3260" w:hanging="0"/>
        <w:jc w:val="both"/>
        <w:rPr/>
      </w:pPr>
      <w:r>
        <w:rPr>
          <w:rFonts w:cs="Arial" w:ascii="Arial" w:hAnsi="Arial"/>
          <w:b/>
          <w:color w:val="000000"/>
          <w:sz w:val="18"/>
          <w:lang w:val="it-IT"/>
        </w:rPr>
        <w:t>NICE SPA - Via Pezza Alta, 13 - Z.I. di Rustignè</w:t>
        <w:br/>
        <w:t>3 1 0 4 6   O D E R Z O   •   T V   •   I T A L Y</w:t>
        <w:br/>
        <w:t>Tel. 0422 853838 • Fax 0422 853585</w:t>
        <w:br/>
      </w:r>
      <w:r>
        <w:rPr>
          <w:rFonts w:cs="Arial" w:ascii="Arial" w:hAnsi="Arial"/>
          <w:b/>
          <w:color w:val="000000"/>
          <w:w w:val="95"/>
          <w:sz w:val="16"/>
          <w:lang w:val="it-IT"/>
        </w:rPr>
        <w:t>http://www.niceforyou.com  •  emaili: info@niceforyou.com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567" w:right="425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firstLine="360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39420</wp:posOffset>
              </wp:positionH>
              <wp:positionV relativeFrom="page">
                <wp:posOffset>10223500</wp:posOffset>
              </wp:positionV>
              <wp:extent cx="639000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9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6pt,805pt" to="537.7pt,80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tabs>
        <w:tab w:val="clear" w:pos="4153"/>
        <w:tab w:val="clear" w:pos="8306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635</wp:posOffset>
              </wp:positionH>
              <wp:positionV relativeFrom="page">
                <wp:posOffset>10225405</wp:posOffset>
              </wp:positionV>
              <wp:extent cx="639000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9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805.15pt" to="503.05pt,805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153"/>
                              <w:tab w:val="clear" w:pos="8306"/>
                            </w:tabs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38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153"/>
                        <w:tab w:val="clear" w:pos="8306"/>
                      </w:tabs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4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hd w:fill="000000" w:val="clear"/>
      <w:tabs>
        <w:tab w:val="clear" w:pos="4153"/>
        <w:tab w:val="clear" w:pos="8306"/>
      </w:tabs>
      <w:spacing w:before="0" w:after="60"/>
      <w:rPr>
        <w:rFonts w:ascii="Arial" w:hAnsi="Arial" w:cs="Arial"/>
        <w:b/>
        <w:b/>
        <w:sz w:val="24"/>
        <w:lang w:val="en-US"/>
      </w:rPr>
    </w:pPr>
    <w:r>
      <w:rPr>
        <w:rFonts w:cs="Arial" w:ascii="Arial" w:hAnsi="Arial"/>
        <w:b/>
        <w:sz w:val="24"/>
        <w:lang w:val="en-US"/>
      </w:rPr>
      <w:t>Wil Control C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hd w:fill="000000" w:val="clear"/>
      <w:tabs>
        <w:tab w:val="clear" w:pos="4153"/>
        <w:tab w:val="clear" w:pos="8306"/>
      </w:tabs>
      <w:spacing w:before="0" w:after="60"/>
      <w:jc w:val="right"/>
      <w:rPr>
        <w:rFonts w:ascii="Arial" w:hAnsi="Arial" w:cs="Arial"/>
        <w:b/>
        <w:b/>
        <w:sz w:val="24"/>
        <w:lang w:val="en-US"/>
      </w:rPr>
    </w:pPr>
    <w:r>
      <w:rPr>
        <w:rFonts w:cs="Arial" w:ascii="Arial" w:hAnsi="Arial"/>
        <w:b/>
        <w:sz w:val="24"/>
        <w:lang w:val="en-US"/>
      </w:rPr>
      <w:t>Wil Control Car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hd w:fill="000000" w:val="clear"/>
      <w:tabs>
        <w:tab w:val="clear" w:pos="4153"/>
        <w:tab w:val="clear" w:pos="8306"/>
      </w:tabs>
      <w:spacing w:before="0" w:after="60"/>
      <w:jc w:val="right"/>
      <w:rPr>
        <w:rFonts w:ascii="Arial" w:hAnsi="Arial" w:cs="Arial"/>
        <w:b/>
        <w:b/>
        <w:sz w:val="24"/>
        <w:lang w:val="en-US"/>
      </w:rPr>
    </w:pPr>
    <w:r>
      <w:rPr>
        <w:rFonts w:cs="Arial" w:ascii="Arial" w:hAnsi="Arial"/>
        <w:b/>
        <w:sz w:val="24"/>
        <w:lang w:val="en-US"/>
      </w:rPr>
      <w:t>V.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ind w:left="993" w:right="3402" w:hanging="426"/>
    </w:pPr>
    <w:rPr>
      <w:rFonts w:ascii="Arial" w:hAnsi="Arial" w:cs="Arial"/>
      <w:sz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71" w:leader="dot"/>
      </w:tabs>
      <w:ind w:left="1418" w:right="3402" w:hanging="425"/>
    </w:pPr>
    <w:rPr>
      <w:rFonts w:ascii="Arial" w:hAnsi="Arial" w:cs="Arial"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1T03:09:00Z</dcterms:created>
  <dc:creator>хвост</dc:creator>
  <dc:description/>
  <cp:keywords/>
  <dc:language>en-US</dc:language>
  <cp:lastModifiedBy>Popov</cp:lastModifiedBy>
  <cp:lastPrinted>2008-10-20T12:52:00Z</cp:lastPrinted>
  <dcterms:modified xsi:type="dcterms:W3CDTF">2008-10-20T09:04:00Z</dcterms:modified>
  <cp:revision>28</cp:revision>
  <dc:subject/>
  <dc:title>Плата электронного управления для шлагбаума WIL</dc:title>
</cp:coreProperties>
</file>